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MÉLYE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– 10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anári verzi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nulók által kitöltött kérdőívek feldolgozásához, értékeléséhez használja az itt közölt skálát! Bizonyos állítások (a tanári verzión ezeket *-gal jelöltük) fordított szövegezésűek), ezek értékeléséhez a 6-k képlettel kapott pontszámot alkalmazzuk. A tanári példányon már ezt jelenítettük meg.</w:t>
      </w:r>
    </w:p>
    <w:p>
      <w:pPr>
        <w:pStyle w:val="Normal"/>
        <w:rPr/>
      </w:pPr>
      <w:r>
        <w:rPr/>
        <w:t>A tanulók által X-el jelölt válaszoknak megfelelő pontszámot a tanári verzió táblázatából közvetlenül leolvas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k érdekében, hogy a személyes kompetenciák vizsgálatába bevont 4 kompetenciaterület mindegyikének fejlettségéről külön-külön is képet alkothasson, az állítások sorszáma előtti betűjelek szerint tudja ezeket szétválogatni és az eredményeket kompetenciaterületenként összesíteni. (Lásd ÚTMUTATÓ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zemélyes kompetenciák 9-10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tanári verzió) </w:t>
      </w:r>
    </w:p>
    <w:tbl>
      <w:tblPr>
        <w:tblW w:w="979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567"/>
        <w:gridCol w:w="5761"/>
        <w:gridCol w:w="566"/>
        <w:gridCol w:w="566"/>
        <w:gridCol w:w="566"/>
        <w:gridCol w:w="680"/>
        <w:gridCol w:w="566"/>
      </w:tblGrid>
      <w:tr>
        <w:trPr>
          <w:trHeight w:val="24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yekszem a legtöbbet kihozni magambó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m mellett kitar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látom, hogy a többiek nem lelkesednek egy általam kitalált program iránt, új ötlettel állok elő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újszerű problémába ütközöm, tanácstalan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nék sokmindent megtudni a világról, ezért rendszeresen olvasok, használom az Internet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őfordul, hogy nem jól mérem fel a képességeim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lhatározok valamit, azt véghez is visz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 versenyhelyzetek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mik a gyengeségeim, rossz tulajdonságai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nulás közben gyakran elkalandozik a figyelm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ölöslegesnek tartom, hogy erőfeszítéseket tegyek a jobb eredményekér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tran belevágok új dolgokb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nem vagyok tévedhetetle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es vagyok sokáig spórolni azért, hogy megvehessem, amit szeretné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őtt befejeznék valamit, újra átnéz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mik az erősségeim, jó tulajdonságai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ismerek lehetetlent, minden problémát meg lehet old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valami nem sikerül, elsősorban a külső körülményeket, vagy másokat hibázta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öbbiek azt csinálják, amit mond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ször örömöm lelem abban, amit csin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olyan dolgot vállalok el, amit meg tudok 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már elígérkeztem valahová lemondom, ha közben jobb program adódi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at tanulok azért, hogy elérhessem a céljaim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akran megváltoztatom a döntéseim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elégedett vagyok magamm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 vagyok a társaság motor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önállóan, határozottan intézem a dolgaim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zanak az új, váratlan helyzet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képességeim miatt nem sikerül, amit szeretné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t csinálok, csak arra koncentr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árt utat szívesen felcserélem a járatlann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étkedve fogadom a dicséretet, mert lehet, hogy csak ugrat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inél több dolgot érdemes megta</w:t>
              <w:softHyphen/>
              <w:t>nulnom, mert akkor könnyebben boldogulok az életbe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t beleadok, hogy sikerüljön megoldani egy feladat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szívesen fogok bele hosszadalmas, időigényes dolgokb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egy barátom (barátnőm) azt mondja jól nézek ki, azt gondolom, hogy biztosan mindenkinek ezt mond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 nem sikerül, úgy fogom fel, mint hasznos tapasztalat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on bánt, ha elfelejtek valamit, amit megígért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megtetszik valaki, nem halogatom az ismerkedés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merem, ha hibát követek 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os számomra, hogy bizonyíthassam képességeim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teletben tartom a szabály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ívesen veszem, ha nálam tapasztaltabb emberek megmondják, hogy mit kell 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beszélt programokra mindig pontosan érkez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akran érnek kudarcok, ezért nem sok reményt fűzök ahhoz, hogy valami nekem is sikerülh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 kihívást jelentő feladat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zom benne, hogy felnőttként elismert szakember lesz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ar, ha nem tudok befejezni egy elkezdett dolg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Nem töröm magam azért, hogy jobb eredményeket érjek 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t elvállalok, azt meg is csinál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hezen tudom elfogadni maga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biztos vagyok a dolgom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a fantázi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ig ura vagyok a helyzetnek, nem esek pánikb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kivel becsületesen viselked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mit kell tennem céljaim megvalósítása érdekébe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7:17:00Z</dcterms:created>
  <dc:creator>Bratinka</dc:creator>
  <dc:description/>
  <cp:keywords/>
  <dc:language>en-US</dc:language>
  <cp:lastModifiedBy>Bratinkáné Magyar Éva</cp:lastModifiedBy>
  <dcterms:modified xsi:type="dcterms:W3CDTF">2008-01-17T14:03:00Z</dcterms:modified>
  <cp:revision>6</cp:revision>
  <dc:subject/>
  <dc:title>D1</dc:title>
</cp:coreProperties>
</file>